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október 1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i külföldi kiküldtetése a Vatikánba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832" w:hanging="2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trike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Pénzügyi, Városfejlesztési és Ügyrendi Bizottság a 154/2025. (IX. 24.) számú határozatával engedélyezte a kiküldetést a Vatikánba október hónapban a Vatikánba, azonban a döntés időpontjában még nem álltak rendelkezésre a pontos adatok az utazás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idejével</w:t>
      </w:r>
      <w:r>
        <w:rPr>
          <w:rFonts w:cs="Arial" w:ascii="Arial" w:hAnsi="Arial"/>
          <w:b w:val="false"/>
          <w:sz w:val="22"/>
          <w:szCs w:val="22"/>
        </w:rPr>
        <w:t xml:space="preserve"> kapcsolatban. A Vatikán által </w:t>
      </w:r>
      <w:r>
        <w:rPr>
          <w:rFonts w:cs="Arial" w:ascii="Arial" w:hAnsi="Arial"/>
          <w:b w:val="false"/>
          <w:sz w:val="22"/>
          <w:szCs w:val="22"/>
          <w:lang w:val="la-VA"/>
        </w:rPr>
        <w:t>Spes non confundit</w:t>
      </w:r>
      <w:r>
        <w:rPr>
          <w:rFonts w:cs="Arial" w:ascii="Arial" w:hAnsi="Arial"/>
          <w:b w:val="false"/>
          <w:sz w:val="22"/>
          <w:szCs w:val="22"/>
        </w:rPr>
        <w:t xml:space="preserve"> (A remény nem okoz csalódást) kezdetű bullával nyilvánosságra hozott elvek mentén, a 2025. szentév kapcsán Hévíz bemutatkozhat a Hungarikum Kiállítás keretében. Ezen kiállításra kapott meghívást a Vatikáni magyar nagykövettől városunk képviselete, mely kiállítást Hévíz Város Polgármestere nyitja meg. A kiállítás rendezője a Hungarikum Programiroda. A bemutató részét képezik a Hévízen gyűjtött kiállítási anyagok i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ak szerint módosított,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kiküldetés ideje: </w:t>
        <w:tab/>
        <w:t xml:space="preserve">       -   Vatikán: 2025. október 14-18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 A kiküldetés résztvevő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szádos Péter polgármes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kisérő 2 fő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0070C0"/>
        </w:rPr>
      </w:pPr>
      <w:r>
        <w:rPr>
          <w:rFonts w:cs="Arial" w:ascii="Arial" w:hAnsi="Arial"/>
          <w:strike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bemutatása, Hungarikum kiállítás megnyitása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ikáni kapcsolatépítés a hévízi vallási turizmus fejlesztése érdekében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- Kiutazás: repülővel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: díja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dezet: Hévíz Város Önkormányzat költségvetésének „Nemzetközi kapcsolatok”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engedélyezi Naszádos Péter polgármester részére a külföldi kiküldetést az előterjesztésben foglaltak szerinti időpontban 2025. október 14-18. napjáig a Vatikánb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682-66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682-66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exikonokpalexcmsz">
    <w:name w:val="lexikonok_pa_lexc_msz_"/>
    <w:qFormat/>
    <w:rPr/>
  </w:style>
  <w:style w:type="character" w:styleId="Lexikonokfecmszrtelmez">
    <w:name w:val="lexikonok_fe_c_msz___rtelmez_"/>
    <w:qFormat/>
    <w:rPr/>
  </w:style>
  <w:style w:type="character" w:styleId="Lexikonoklecmsor6">
    <w:name w:val="lexikonok_le_c_msor_6"/>
    <w:qFormat/>
    <w:rPr/>
  </w:style>
  <w:style w:type="character" w:styleId="Lexikonokfeertelmezoplda">
    <w:name w:val="lexikonok_fe_ertelmezo_p_lda"/>
    <w:qFormat/>
    <w:rPr/>
  </w:style>
  <w:style w:type="character" w:styleId="Lexikonokfeertelmezoidzet">
    <w:name w:val="lexikonok_fe_ertelmezo_id_zet"/>
    <w:qFormat/>
    <w:rPr/>
  </w:style>
  <w:style w:type="character" w:styleId="Lexikonokfeertelmezoforrs">
    <w:name w:val="lexikonok_fe_ertelmezo_forr_s"/>
    <w:qFormat/>
    <w:rPr/>
  </w:style>
  <w:style w:type="character" w:styleId="Lexikonokfeertelmezostlus">
    <w:name w:val="lexikonok_fe_ertelmezo_st_l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08:00Z</dcterms:created>
  <dc:creator>T-Cont Kft</dc:creator>
  <dc:description/>
  <cp:keywords/>
  <dc:language>en-US</dc:language>
  <cp:lastModifiedBy>Dr. Keserű Klaudia</cp:lastModifiedBy>
  <cp:lastPrinted>2025-09-19T11:49:00Z</cp:lastPrinted>
  <dcterms:modified xsi:type="dcterms:W3CDTF">2025-10-02T13:17:00Z</dcterms:modified>
  <cp:revision>4</cp:revision>
  <dc:subject/>
  <dc:title/>
</cp:coreProperties>
</file>